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8, 2006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necting to an ODBC Database from 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The Import Database dialog enables one to directly connect to an ODBC compliant database, issue a query to extract node and edge information, and create a new Meta-Matrix within the graphical user interface. The new  Meta-Matrix can then be visualized and analyzed within 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nect to a database, the user must have installed a JODBC driver for his database.</w:t>
      </w:r>
    </w:p>
    <w:p>
      <w:pPr>
        <w:pStyle w:val="Normal"/>
        <w:rPr/>
      </w:pPr>
      <w:r>
        <w:rPr/>
        <w:t>Then, the user selects the JODBC driver from the Database type drop-down. After entering the database name and the user name and password, click 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86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two queries must be issued against the database, one to retrieve node information, and another to retrieve edg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de query must return result rows with the following field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9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Typ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node, such as "agent", "knowledge", or "task"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nodes of a particular typ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 title for the n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dge query must produce result rows in the following format. Note that an edge is a relationship between two nodes: the source node and the target nod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9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Typ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the source node for the edge, such as "agent", "knowledge", or "task"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the source node of type sourceTyp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the target node for the edge, such as "agent", "knowledge", or "task"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the target node of type targetTyp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 weight for the ed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oth the node and edge queries are issued successfully, then the user can select "Add MetaMatrix to ORA" button to populate the ORA interface with the newly created Meta-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eature will be available in ORA 1.6.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1:08:00Z</dcterms:created>
  <dc:creator>jreminga</dc:creator>
  <dc:description/>
  <cp:keywords/>
  <dc:language>en-US</dc:language>
  <cp:lastModifiedBy>jreminga</cp:lastModifiedBy>
  <dcterms:modified xsi:type="dcterms:W3CDTF">2006-04-05T14:36:00Z</dcterms:modified>
  <cp:revision>6</cp:revision>
  <dc:subject/>
  <dc:title>Connecting to an ODBC Database from 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992564</vt:r8>
  </property>
  <property fmtid="{D5CDD505-2E9C-101B-9397-08002B2CF9AE}" pid="3" name="_AuthorEmail">
    <vt:lpwstr>jreminga@cs.cmu.edu</vt:lpwstr>
  </property>
  <property fmtid="{D5CDD505-2E9C-101B-9397-08002B2CF9AE}" pid="4" name="_AuthorEmailDisplayName">
    <vt:lpwstr>Jeff Reminga</vt:lpwstr>
  </property>
  <property fmtid="{D5CDD505-2E9C-101B-9397-08002B2CF9AE}" pid="5" name="_EmailSubject">
    <vt:lpwstr>wave tech report</vt:lpwstr>
  </property>
  <property fmtid="{D5CDD505-2E9C-101B-9397-08002B2CF9AE}" pid="6" name="_ReviewingToolsShownOnce">
    <vt:lpwstr/>
  </property>
</Properties>
</file>